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DAD ESPAÑOLA DE MEDICINA DE URGENTIAS Y EMERGENTIAS(Comunidad Valenciana)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emes-cv.org/tablon.ht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.  Mercedes Carrasco Gonzales: president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cion de salu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e deciembre de 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sociedad española de medicina que pertenece a la comunidad de Valenc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boletines informativos y noticias cientificas del ambito sanita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structura de la information es por tipos de notici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noticias estan estructuradas de modo: noticias cientificas, noticias profesionales, noticias formation y enlaces de inte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emes.org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4.infotrieve.com/newmedline/search.asp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heart.org/HEARTORG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who.int/en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emes-cv.org/enlaces_de_medicin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importante por la cantidad,cualidad y variedad de noticias del ambito sanitario y no so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.org/" TargetMode="External"/><Relationship Id="rId3" Type="http://schemas.openxmlformats.org/officeDocument/2006/relationships/hyperlink" Target="http://www4.infotrieve.com/newmedline/search.asp" TargetMode="External"/><Relationship Id="rId4" Type="http://schemas.openxmlformats.org/officeDocument/2006/relationships/hyperlink" Target="http://www.heart.org/HEARTORG/" TargetMode="External"/><Relationship Id="rId5" Type="http://schemas.openxmlformats.org/officeDocument/2006/relationships/hyperlink" Target="http://www.who.int/en/" TargetMode="External"/><Relationship Id="rId6" Type="http://schemas.openxmlformats.org/officeDocument/2006/relationships/hyperlink" Target="http://www.semes-cv.org/enlaces_de_medicina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13:00Z</dcterms:created>
  <dc:creator>liviu</dc:creator>
  <dc:description/>
  <dc:language>en-US</dc:language>
  <cp:lastModifiedBy>livia</cp:lastModifiedBy>
  <dcterms:modified xsi:type="dcterms:W3CDTF">2010-12-13T20:13:00Z</dcterms:modified>
  <cp:revision>2</cp:revision>
  <dc:subject/>
  <dc:title>Plantilla evaluación recursos traductores</dc:title>
</cp:coreProperties>
</file>